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4283" w:leader="none"/>
              </w:tabs>
              <w:snapToGrid w:val="false"/>
              <w:ind w:left="153" w:right="153" w:hanging="0"/>
              <w:jc w:val="center"/>
              <w:rPr>
                <w:rFonts w:ascii="Arial" w:hAnsi="Arial" w:cs="Arial"/>
                <w:lang w:val="en-US" w:eastAsia="en-US"/>
              </w:rPr>
            </w:pPr>
            <w:hyperlink r:id="rId5">
              <w:r>
                <w:rPr>
                  <w:rFonts w:cs="Arial" w:ascii="Arial" w:hAnsi="Arial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-5080</wp:posOffset>
                        </wp:positionH>
                        <wp:positionV relativeFrom="paragraph">
                          <wp:posOffset>635</wp:posOffset>
                        </wp:positionV>
                        <wp:extent cx="3648710" cy="2859405"/>
                        <wp:effectExtent l="5080" t="5080" r="5080" b="50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Sinus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Safflower oil, essential oils of eucalyptus, peppermint, coabiaba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48.75pt;margin-top:40.95pt;width:376.65pt;height:182.55pt" coordorigin="-975,819" coordsize="7533,365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black" stroked="t" o:allowincell="t" style="position:absolute;left:1365;top:2599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Sinus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051;top:1626;width:1628;height:1000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694;top:820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Safflower oil, essential oils of eucalyptus, peppermint, coabiaba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973;top:2596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  <w:lang w:val="en-US" w:eastAsia="en-US"/>
              </w:rPr>
            </w:pPr>
            <w:hyperlink r:id="rId9">
              <w:r>
                <w:rPr>
                  <w:rFonts w:cs="Arial" w:ascii="Arial" w:hAnsi="Arial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157480</wp:posOffset>
                        </wp:positionH>
                        <wp:positionV relativeFrom="paragraph">
                          <wp:posOffset>635</wp:posOffset>
                        </wp:positionV>
                        <wp:extent cx="3648710" cy="2859405"/>
                        <wp:effectExtent l="5080" t="5080" r="5080" b="5080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6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35.95pt;margin-top:41pt;width:376.65pt;height:182.55pt" coordorigin="-719,820" coordsize="7533,3651">
                        <v:shape id="shape_0" fillcolor="black" stroked="t" o:allowincell="t" style="position:absolute;left:1621;top:2600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307;top:1627;width:1628;height:1000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950;top:821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717;top:2597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  <w:lang w:val="en-US" w:eastAsia="en-US"/>
              </w:rPr>
            </w:pPr>
            <w:hyperlink r:id="rId13">
              <w:r>
                <w:rPr>
                  <w:rFonts w:cs="Arial" w:ascii="Arial" w:hAnsi="Arial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3175</wp:posOffset>
                        </wp:positionV>
                        <wp:extent cx="3648710" cy="2859405"/>
                        <wp:effectExtent l="5080" t="5080" r="5080" b="5080"/>
                        <wp:wrapNone/>
                        <wp:docPr id="3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48.35pt;margin-top:41.2pt;width:376.65pt;height:182.55pt" coordorigin="-967,824" coordsize="7533,3651">
                        <v:shape id="shape_0" fillcolor="black" stroked="t" o:allowincell="t" style="position:absolute;left:1373;top:2604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59;top:1631;width:1628;height:1000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702;top:825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965;top:2601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  <w:lang w:val="en-US" w:eastAsia="en-US"/>
              </w:rPr>
            </w:pPr>
            <w:hyperlink r:id="rId21">
              <w:r>
                <w:rPr>
                  <w:rFonts w:cs="Arial" w:ascii="Arial" w:hAnsi="Arial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162560</wp:posOffset>
                        </wp:positionH>
                        <wp:positionV relativeFrom="paragraph">
                          <wp:posOffset>-3175</wp:posOffset>
                        </wp:positionV>
                        <wp:extent cx="3648710" cy="2859405"/>
                        <wp:effectExtent l="5080" t="5080" r="5080" b="5080"/>
                        <wp:wrapNone/>
                        <wp:docPr id="4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4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35.55pt;margin-top:40.7pt;width:376.65pt;height:182.55pt" coordorigin="-711,814" coordsize="7533,3651">
                        <v:shape id="shape_0" fillcolor="black" stroked="t" o:allowincell="t" style="position:absolute;left:1629;top:2594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315;top:1621;width:1628;height:1000;mso-wrap-style:none;v-text-anchor:middle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959;top:815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709;top:2591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167640</wp:posOffset>
                        </wp:positionH>
                        <wp:positionV relativeFrom="paragraph">
                          <wp:posOffset>1825625</wp:posOffset>
                        </wp:positionV>
                        <wp:extent cx="3648710" cy="2859405"/>
                        <wp:effectExtent l="5080" t="5080" r="5080" b="5080"/>
                        <wp:wrapNone/>
                        <wp:docPr id="5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8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35.15pt;margin-top:184.7pt;width:376.65pt;height:182.55pt" coordorigin="-703,3694" coordsize="7533,3651">
                        <v:shape id="shape_0" fillcolor="black" stroked="t" o:allowincell="t" style="position:absolute;left:1637;top:5474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323;top:4501;width:1628;height:1000;mso-wrap-style:none;v-text-anchor:middle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966;top:3695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701;top:5471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  <w:lang w:val="en-US" w:eastAsia="en-US"/>
              </w:rPr>
            </w:pPr>
            <w:hyperlink r:id="rId29">
              <w:r>
                <w:rPr>
                  <w:rFonts w:cs="Arial" w:ascii="Arial" w:hAnsi="Arial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-635</wp:posOffset>
                        </wp:positionV>
                        <wp:extent cx="3648710" cy="2859405"/>
                        <wp:effectExtent l="5080" t="5080" r="5080" b="5080"/>
                        <wp:wrapNone/>
                        <wp:docPr id="6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22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48.35pt;margin-top:40.9pt;width:376.65pt;height:182.55pt" coordorigin="-967,818" coordsize="7533,3651">
                        <v:shape id="shape_0" fillcolor="black" stroked="t" o:allowincell="t" style="position:absolute;left:1373;top:2598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59;top:1625;width:1628;height:1000;mso-wrap-style:none;v-text-anchor:middle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702;top:819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965;top:2595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1821180</wp:posOffset>
                        </wp:positionV>
                        <wp:extent cx="3648710" cy="2859405"/>
                        <wp:effectExtent l="5080" t="5080" r="5080" b="5080"/>
                        <wp:wrapNone/>
                        <wp:docPr id="7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26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48.35pt;margin-top:184.35pt;width:376.65pt;height:182.55pt" coordorigin="-967,3687" coordsize="7533,3651">
                        <v:shape id="shape_0" fillcolor="black" stroked="t" o:allowincell="t" style="position:absolute;left:1373;top:5467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59;top:4494;width:1628;height:1000;mso-wrap-style:none;v-text-anchor:middl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702;top:3688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965;top:5464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  <w:lang w:val="en-US" w:eastAsia="en-US"/>
              </w:rPr>
            </w:pPr>
            <w:hyperlink r:id="rId33">
              <w:r>
                <w:rPr>
                  <w:rFonts w:cs="Arial" w:ascii="Arial" w:hAnsi="Arial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2540</wp:posOffset>
                        </wp:positionH>
                        <wp:positionV relativeFrom="paragraph">
                          <wp:posOffset>1819275</wp:posOffset>
                        </wp:positionV>
                        <wp:extent cx="3648710" cy="2859405"/>
                        <wp:effectExtent l="5080" t="5080" r="5080" b="5080"/>
                        <wp:wrapNone/>
                        <wp:docPr id="8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30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48.15pt;margin-top:184.2pt;width:376.65pt;height:182.55pt" coordorigin="-963,3684" coordsize="7533,3651">
                        <v:shape id="shape_0" fillcolor="black" stroked="t" o:allowincell="t" style="position:absolute;left:1377;top:5464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63;top:4491;width:1628;height:1000;mso-wrap-style:none;v-text-anchor:middle" type="_x0000_t75"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706;top:3685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961;top:5461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  <w:lang w:val="en-US" w:eastAsia="en-US"/>
              </w:rPr>
            </w:pPr>
            <w:hyperlink r:id="rId37">
              <w:r>
                <w:rPr>
                  <w:rFonts w:cs="Arial" w:ascii="Arial" w:hAnsi="Arial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1817370</wp:posOffset>
                        </wp:positionV>
                        <wp:extent cx="3648710" cy="2859405"/>
                        <wp:effectExtent l="5080" t="5080" r="5080" b="5080"/>
                        <wp:wrapNone/>
                        <wp:docPr id="9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34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48.35pt;margin-top:184.05pt;width:376.65pt;height:182.55pt" coordorigin="-967,3681" coordsize="7533,3651">
                        <v:shape id="shape_0" fillcolor="black" stroked="t" o:allowincell="t" style="position:absolute;left:1373;top:5461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59;top:4488;width:1628;height:1000;mso-wrap-style:none;v-text-anchor:middle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702;top:3682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965;top:5458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  <w:lang w:val="en-US" w:eastAsia="en-US"/>
              </w:rPr>
            </w:pPr>
            <w:hyperlink r:id="rId41">
              <w:r>
                <w:rPr>
                  <w:rFonts w:cs="Arial" w:ascii="Arial" w:hAnsi="Arial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163195</wp:posOffset>
                        </wp:positionH>
                        <wp:positionV relativeFrom="paragraph">
                          <wp:posOffset>1819910</wp:posOffset>
                        </wp:positionV>
                        <wp:extent cx="3648710" cy="2859405"/>
                        <wp:effectExtent l="5080" t="5080" r="5080" b="5080"/>
                        <wp:wrapNone/>
                        <wp:docPr id="10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3648600" cy="2859480"/>
                                  <a:chOff x="0" y="0"/>
                                  <a:chExt cx="3648600" cy="2859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71920" y="1650240"/>
                                    <a:ext cx="188208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FFD700"/>
                                          <w:lang w:val="en-US" w:bidi="ar-SA"/>
                                        </w:rPr>
                                        <w:t xml:space="preserve">Love This!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 xml:space="preserve">Arnica Comfrey 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Oil Blend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ind w:left="-1530" w:right="-1659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Lucida Handwriting" w:hAnsi="Lucida Handwriting" w:eastAsia="Times New Roman" w:cs="Lucida Handwriting"/>
                                          <w:color w:val="CBE546"/>
                                          <w:lang w:val="en-US" w:bidi="ar-SA"/>
                                        </w:rPr>
                                        <w:t>4 oz.</w:t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tabs>
                                          <w:tab w:val="left" w:pos="1440" w:leader="none"/>
                                        </w:tabs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38"/>
                                  <a:srcRect l="1276" t="20159" r="1307" b="2443"/>
                                  <a:stretch/>
                                </pic:blipFill>
                                <pic:spPr>
                                  <a:xfrm>
                                    <a:off x="1307520" y="1032480"/>
                                    <a:ext cx="1034280" cy="635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 rot="16200000">
                                    <a:off x="2350080" y="520560"/>
                                    <a:ext cx="181944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Ingredients: Olive oil  infused with arnica, St. John’s Wort,  and Comfrey.  Jojoba oil, castor oil,  essential oils: lavender,  bay, clove, rosemary,  helichysum, ginger, roman chamomile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-613440" y="1648440"/>
                                    <a:ext cx="1824480" cy="59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For external use only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lang w:val="en-US" w:bidi="ar-SA"/>
                                        </w:rPr>
                                        <w:t>www.LoveThisNatural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CBE546"/>
                                          <w:lang w:val="en-US" w:bidi="ar-SA"/>
                                        </w:rPr>
                                        <w:t>686 Asboth St. Pea Ridge, AR 72751</w:t>
                                      </w:r>
                                    </w:p>
                                  </w:txbxContent>
                                </wps:txbx>
                                <wps:bodyPr wrap="square" lIns="45720" rIns="45720" tIns="91440" bIns="91440" anchor="t">
                                  <a:noAutofit/>
                                </wps:bodyPr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35.5pt;margin-top:184.25pt;width:376.65pt;height:182.55pt" coordorigin="-710,3685" coordsize="7533,3651">
                        <v:shape id="shape_0" fillcolor="black" stroked="t" o:allowincell="t" style="position:absolute;left:1630;top:5465;width:2963;height:1870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Lucida Handwriting" w:hAnsi="Lucida Handwriting" w:eastAsia="Times New Roman" w:cs="Lucida Handwriting"/>
                                    <w:color w:val="FFD700"/>
                                    <w:lang w:val="en-US" w:bidi="ar-SA"/>
                                  </w:rPr>
                                  <w:t xml:space="preserve">Love This!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 xml:space="preserve">Arnica Comfrey 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Oil Blend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ind w:left="-1530" w:right="-165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Lucida Handwriting" w:hAnsi="Lucida Handwriting" w:eastAsia="Times New Roman" w:cs="Lucida Handwriting"/>
                                    <w:color w:val="CBE546"/>
                                    <w:lang w:val="en-US" w:bidi="ar-SA"/>
                                  </w:rPr>
                                  <w:t>4 oz.</w:t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440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316;top:4492;width:1628;height:1000;mso-wrap-style:none;v-text-anchor:middle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959;top:3686;width:2864;height:1224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Ingredients: Olive oil  infused with arnica, St. John’s Wort,  and Comfrey.  Jojoba oil, castor oil,  essential oils: lavender,  bay, clove, rosemary,  helichysum, ginger, roman chamomile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-708;top:5462;width:2872;height:940;mso-wrap-style:square;v-text-anchor:top;rotation:90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For external use onl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lang w:val="en-US" w:bidi="ar-SA"/>
                                  </w:rPr>
                                  <w:t>www.LoveThisNatural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CBE546"/>
                                    <w:lang w:val="en-US" w:bidi="ar-SA"/>
                                  </w:rPr>
                                  <w:t>686 Asboth St. Pea Ridge, AR 72751</w:t>
                                </w:r>
                              </w:p>
                            </w:txbxContent>
                          </v:textbox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w:pict>
                  </mc:Fallback>
                </mc:AlternateContent>
              </w:r>
            </w:hyperlink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153" w:right="1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2240" w:h="15840"/>
      <w:pgMar w:left="230" w:right="23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veThisNatural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LoveThisNatural.com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LoveThisNatural.com/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LoveThisNatural.com/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LoveThisNatural.com/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LoveThisNatural.com/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LoveThisNatural.com/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www.LoveThisNatural.com/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www.LoveThisNatural.com/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www.LoveThisNatural.com/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www.LoveThisNatural.com/" TargetMode="External"/><Relationship Id="rId24" Type="http://schemas.openxmlformats.org/officeDocument/2006/relationships/image" Target="media/image1.jpeg"/><Relationship Id="rId25" Type="http://schemas.openxmlformats.org/officeDocument/2006/relationships/hyperlink" Target="http://www.LoveThisNatural.com/" TargetMode="External"/><Relationship Id="rId26" Type="http://schemas.openxmlformats.org/officeDocument/2006/relationships/image" Target="media/image1.jpeg"/><Relationship Id="rId27" Type="http://schemas.openxmlformats.org/officeDocument/2006/relationships/hyperlink" Target="http://www.LoveThisNatural.com/" TargetMode="External"/><Relationship Id="rId28" Type="http://schemas.openxmlformats.org/officeDocument/2006/relationships/image" Target="media/image1.jpeg"/><Relationship Id="rId29" Type="http://schemas.openxmlformats.org/officeDocument/2006/relationships/hyperlink" Target="http://www.LoveThisNatural.com/" TargetMode="External"/><Relationship Id="rId30" Type="http://schemas.openxmlformats.org/officeDocument/2006/relationships/image" Target="media/image1.jpeg"/><Relationship Id="rId31" Type="http://schemas.openxmlformats.org/officeDocument/2006/relationships/hyperlink" Target="http://www.LoveThisNatural.com/" TargetMode="External"/><Relationship Id="rId32" Type="http://schemas.openxmlformats.org/officeDocument/2006/relationships/image" Target="media/image1.jpeg"/><Relationship Id="rId33" Type="http://schemas.openxmlformats.org/officeDocument/2006/relationships/hyperlink" Target="http://www.LoveThisNatural.com/" TargetMode="External"/><Relationship Id="rId34" Type="http://schemas.openxmlformats.org/officeDocument/2006/relationships/image" Target="media/image1.jpeg"/><Relationship Id="rId35" Type="http://schemas.openxmlformats.org/officeDocument/2006/relationships/hyperlink" Target="http://www.LoveThisNatural.com/" TargetMode="External"/><Relationship Id="rId36" Type="http://schemas.openxmlformats.org/officeDocument/2006/relationships/image" Target="media/image1.jpeg"/><Relationship Id="rId37" Type="http://schemas.openxmlformats.org/officeDocument/2006/relationships/hyperlink" Target="http://www.LoveThisNatural.com/" TargetMode="External"/><Relationship Id="rId38" Type="http://schemas.openxmlformats.org/officeDocument/2006/relationships/image" Target="media/image1.jpeg"/><Relationship Id="rId39" Type="http://schemas.openxmlformats.org/officeDocument/2006/relationships/hyperlink" Target="http://www.LoveThisNatural.com/" TargetMode="External"/><Relationship Id="rId40" Type="http://schemas.openxmlformats.org/officeDocument/2006/relationships/image" Target="media/image1.jpeg"/><Relationship Id="rId41" Type="http://schemas.openxmlformats.org/officeDocument/2006/relationships/hyperlink" Target="http://www.LoveThisNatural.com/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3:11:00Z</dcterms:created>
  <dc:creator>Uline, Inc.</dc:creator>
  <dc:description>To order, call 1-800-295-5510</dc:description>
  <cp:keywords/>
  <dc:language>en-US</dc:language>
  <cp:lastModifiedBy>Linda Atkinson</cp:lastModifiedBy>
  <cp:lastPrinted>2009-11-03T09:42:00Z</cp:lastPrinted>
  <dcterms:modified xsi:type="dcterms:W3CDTF">2017-10-14T19:07:00Z</dcterms:modified>
  <cp:revision>3</cp:revision>
  <dc:subject/>
  <dc:title>4 x 2" Laser Labels</dc:title>
</cp:coreProperties>
</file>